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первого созыва депутатов Молодежного парламента Свердлов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й парламент Свердловской области был создан по инициативе молодежи, Избирательной комиссии Свердловской области, членов Общественной молодежной палаты при Областной Думе Законодательного Собрания Свердловской области, а также представителей молодежных парламентских структур в муниципальных образ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Молодежном парламенте утверждено Постановлением двух палат Законодательного Собрания Свердловской области от 07.07.2011 г. № 194-СП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твержденного Положения с 16 по 17 октября 2011 года впервые в Свердловской области прошли прямые выборы депутатов молодежного парламента. Было избрано 50 молодых людей в возрасте от 14 до 30 лет из более чем 25 муниципальных образований. Выборы проходили по мажоритарной и пропорциональной системах. 30 депутатов избирались по 24 мажоритарным округам на территории Свердловской области. Остальные 20 – по единым избирательным округам в Екатеринбурге и Нижнем Тагиле по спискам политических партий и общественных объединений. Депутаты выбраны сроком на 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ыл сформирован молодежный парламент, в который вошли представители от политических партий (ЕДИНАЯ РОССИЯ, ЛДПР, КПРФ), общественных организаций, молодежных организаций (представители молодежных парламентских структур, профсоюзных комитетов студентов, органов школьного самоуправления и т.д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выборы можно назвать уникальными не только для Свердловской области и Уральского Федерального округа, но и для России в целом, потому что единицы парламентских структур в Субъектах страны были избраны подобным способ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молодежный парламент создавался в целях стимулирования участия молодых граждан в реализации молодежной политики на территории Свердловской области, вовлечения молодежи в общественно-политическую деятельность, повышения социальной активности и социальной ответственности молодежи, формирования предпосылок развития гражданского общества, а также организации взаимодействия молодежи с органами законодательной и исполнительной власти и органами местного самоуправления в части разработки, принятия и реализации нормативно-правовых актов, затрагивающих права и законные интересы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утренняя работа в Молодежном парламенте заключалась в проведении заседаний комитетов парламента, участия молодых депутатов в деятельности профильных комитетах Законодательного Собрания Свердловской области, проведение заседаний Молодежного парламента, проведение заседаний Совета пар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время работы было проведено 4 заседания Молодежного парламента в г. Екатеринбурге, кроме того молодые парламентарии проводили выездные заседания в городе Каменск-Уральском, Нижнем Тагиле, Нижней Туре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посредственной работы с молодежью депутаты парламента реализовали на территории области десятки молодежных проектов, проводили различные форумы, представляли Свердловскую область на региональных и Всероссийских слетах и конференц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ли участие в общероссийских спортивных мероприятиях «Кросс Нации», «Лыжня России», форумах молодежи Уральского федерального округа «Актив 2011-2012», форуме молодежи «УТРО-2013» и друг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ельно стоит отметить проект «Совершенствование системы формирования местных бюджетов», который реализовался совместно с администрацией и Думой года Каменск-Уральский, депутатов Законодательного Собрания и депутатов Молодежного парла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лючался в рассмотрении доходной части бюджета, наполняемости бюджета муниципального образования. По результатам проекта молодые парламентарии смогли не только детально ознакомиться с наполняемостью и структурой бюджета муниципального образования, но и внести свои предложения по вариантам расходования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впервые был проведен Межрегиональный форум молодежных парламентов на тему «Поствыборная реальность: молодежные парламенты как межпартийные площадки подготовки политической элиты – «Россия 2020».</w:t>
      </w:r>
      <w:r>
        <w:rPr/>
        <w:t xml:space="preserve"> </w:t>
      </w:r>
      <w:r>
        <w:rPr>
          <w:sz w:val="28"/>
          <w:szCs w:val="28"/>
        </w:rPr>
        <w:t xml:space="preserve">В работе форума приняли участие представители молодежных парламентов трех федеральных округов: Уральского федерального округа, Дальневосточного федерального округа, Сибирского федер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ум – масштабный молодежный проект, в рамках которого  были заслушаны доклады по актуальным проблемам развития молодежной региональной политики, обсуждались вопросы о ходе работы и достижениях молодежных парламентов каждого региона и другие аспекты, актуальные для современной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азвитие молодежных парламентов в муниципальных образованиях – еще одна из основных задач депутатов. В течение всего первого созыва совместно с Молодежной избирательной комиссией Свердловской области прошли выборы в 10 муниципальных образ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епутаты Молодежного парламента участвовали в качестве кандидатов на «настоящих» выборах в органы представительной власти в муниципальных образованиях. Так депутат парламента Алесей Раубе стал депутатом Сысерсткой городской Ду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главная задача Молодежного парламента – участие в законотворческ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разработан законопроект о поддержке народных и художественных промыслов. Разработка законопроекта началась по инициативе депутата парламента Антона Безденежных после общения с председателем комитета по социальной политике В.В. Погуди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законопроекта заключается в придании народным промыслам официального статуса и регулирование их деятельности на уровне региона, защиты прав в сфере народных промыслов, закрепление статусов «мастер» и «подмастерье» на законодательном уровне. Данный закон был доработан комитетом по социальной политики и принят Законодательным Собра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важным этапам в жизни и работе парламента стала разработка законопроекта «О молодежи в Свердлов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двух лет Молодежный парламент совместно с Министерством физической культуры, спорта и молодежной политики Свердловской области, депутатами Законодательного Собрания Свердловской области, молодежными общественными объединениями, органами по делам молодежи разрабатывали текст данного законопроекта. </w:t>
      </w:r>
    </w:p>
    <w:p>
      <w:pPr>
        <w:pStyle w:val="Normal"/>
        <w:autoSpaceDE w:val="false"/>
        <w:ind w:firstLine="698"/>
        <w:jc w:val="both"/>
        <w:rPr/>
      </w:pPr>
      <w:bookmarkStart w:id="0" w:name="sub_1043"/>
      <w:bookmarkEnd w:id="0"/>
      <w:r>
        <w:rPr>
          <w:color w:val="000000"/>
          <w:sz w:val="28"/>
          <w:szCs w:val="28"/>
        </w:rPr>
        <w:t>Основными задачами закона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98"/>
        <w:jc w:val="both"/>
        <w:rPr/>
      </w:pPr>
      <w:bookmarkStart w:id="1" w:name="sub_1043"/>
      <w:bookmarkStart w:id="2" w:name="sub_10431"/>
      <w:bookmarkEnd w:id="1"/>
      <w:r>
        <w:rPr>
          <w:color w:val="000000"/>
          <w:sz w:val="28"/>
          <w:szCs w:val="28"/>
        </w:rPr>
        <w:t xml:space="preserve">1) </w:t>
      </w:r>
      <w:bookmarkStart w:id="3" w:name="sub_10432"/>
      <w:bookmarkEnd w:id="2"/>
      <w:r>
        <w:rPr>
          <w:color w:val="000000"/>
          <w:sz w:val="28"/>
          <w:szCs w:val="28"/>
        </w:rPr>
        <w:t>создание правовых, экономических и финансовых условий для свободного функционирования и развития системы работы с молодежью в Свердловской области;</w:t>
      </w:r>
    </w:p>
    <w:p>
      <w:pPr>
        <w:pStyle w:val="Normal"/>
        <w:autoSpaceDE w:val="false"/>
        <w:ind w:firstLine="698"/>
        <w:jc w:val="both"/>
        <w:rPr/>
      </w:pPr>
      <w:bookmarkStart w:id="4" w:name="sub_10433"/>
      <w:bookmarkEnd w:id="3"/>
      <w:bookmarkEnd w:id="4"/>
      <w:r>
        <w:rPr>
          <w:color w:val="000000"/>
          <w:sz w:val="28"/>
          <w:szCs w:val="28"/>
        </w:rPr>
        <w:t>2) создание правовых гарантий для согласования интересов участников отношений в сфере образования;</w:t>
      </w:r>
    </w:p>
    <w:p>
      <w:pPr>
        <w:pStyle w:val="Normal"/>
        <w:autoSpaceDE w:val="false"/>
        <w:ind w:firstLine="698"/>
        <w:jc w:val="both"/>
        <w:rPr/>
      </w:pPr>
      <w:bookmarkStart w:id="5" w:name="sub_10433"/>
      <w:bookmarkStart w:id="6" w:name="sub_10434"/>
      <w:bookmarkEnd w:id="5"/>
      <w:bookmarkEnd w:id="6"/>
      <w:r>
        <w:rPr>
          <w:color w:val="000000"/>
          <w:sz w:val="28"/>
          <w:szCs w:val="28"/>
        </w:rPr>
        <w:t>3) определение правового положения участников отношений в сфере образования;</w:t>
      </w:r>
    </w:p>
    <w:p>
      <w:pPr>
        <w:pStyle w:val="Normal"/>
        <w:autoSpaceDE w:val="false"/>
        <w:ind w:firstLine="698"/>
        <w:jc w:val="both"/>
        <w:rPr/>
      </w:pPr>
      <w:bookmarkStart w:id="7" w:name="sub_10434"/>
      <w:bookmarkStart w:id="8" w:name="sub_10435"/>
      <w:bookmarkEnd w:id="7"/>
      <w:bookmarkEnd w:id="8"/>
      <w:r>
        <w:rPr>
          <w:color w:val="000000"/>
          <w:sz w:val="28"/>
          <w:szCs w:val="28"/>
        </w:rPr>
        <w:t>4) создание условий для получения образования в Российской Федерации иностранными гражданами и лицами без гражданства;</w:t>
      </w:r>
    </w:p>
    <w:p>
      <w:pPr>
        <w:pStyle w:val="Normal"/>
        <w:autoSpaceDE w:val="false"/>
        <w:ind w:firstLine="698"/>
        <w:jc w:val="both"/>
        <w:rPr>
          <w:sz w:val="28"/>
          <w:szCs w:val="28"/>
        </w:rPr>
      </w:pPr>
      <w:bookmarkStart w:id="9" w:name="sub_10435"/>
      <w:bookmarkStart w:id="10" w:name="sub_10436"/>
      <w:bookmarkEnd w:id="9"/>
      <w:r>
        <w:rPr>
          <w:color w:val="000000"/>
          <w:sz w:val="28"/>
          <w:szCs w:val="28"/>
        </w:rPr>
        <w:t>5) разграничение полномочий в сфере образования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.</w:t>
      </w:r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Правительством Свердловской области был внесен в октябре 2013 года в Законодательное собрание Свердловской области. На данный момент уже прошло успешное рассмотрение законопроекта в социальном комитете ЗССО. Уверены, что закон «О молодежи в Свердловской области» будет принят до завершения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олодежного пар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ab/>
        <w:tab/>
        <w:tab/>
        <w:t xml:space="preserve">                  Р. Мар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0:00Z</dcterms:created>
  <dc:creator>loboda</dc:creator>
  <dc:description/>
  <cp:keywords/>
  <dc:language>en-US</dc:language>
  <cp:lastModifiedBy>bastrikova</cp:lastModifiedBy>
  <cp:lastPrinted>2013-10-28T13:49:00Z</cp:lastPrinted>
  <dcterms:modified xsi:type="dcterms:W3CDTF">2013-11-01T05:12:00Z</dcterms:modified>
  <cp:revision>3</cp:revision>
  <dc:subject/>
  <dc:title>О деятельности первого созыва депутатов Молодежного парламента Свердловской области</dc:title>
</cp:coreProperties>
</file>