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 CYR"/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МОЛОДЕЖНАЯ ИЗБИРАТЕЛЬНАЯ КОМИССИЯ СВЕРДЛ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-1542415</wp:posOffset>
                </wp:positionV>
                <wp:extent cx="1257300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85pt;mso-wrap-distance-left:9.05pt;mso-wrap-distance-right:9.05pt;mso-wrap-distance-top:0pt;mso-wrap-distance-bottom:0pt;margin-top:-121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1"/>
          <w:szCs w:val="31"/>
        </w:rPr>
      </w:pPr>
      <w:r>
        <w:rPr>
          <w:b/>
          <w:spacing w:val="60"/>
          <w:sz w:val="31"/>
          <w:szCs w:val="31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1"/>
          <w:szCs w:val="31"/>
        </w:rPr>
      </w:pPr>
      <w:r>
        <w:rPr>
          <w:rFonts w:cs="Times New Roman CYR" w:ascii="Times New Roman CYR" w:hAnsi="Times New Roman CYR"/>
          <w:b/>
          <w:spacing w:val="60"/>
          <w:sz w:val="31"/>
          <w:szCs w:val="31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октября  201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3/73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Екатеринбу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еречне окружных молодежных избирательных комиссий по выборам депутатов Молодежного парламента Свердловской области и возложении их полномочий на территориальные молодежные избирательные комиссии </w:t>
            </w:r>
          </w:p>
        </w:tc>
      </w:tr>
    </w:tbl>
    <w:p>
      <w:pPr>
        <w:pStyle w:val="Style15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Style15"/>
        <w:rPr>
          <w:b/>
          <w:b/>
        </w:rPr>
      </w:pPr>
      <w:r>
        <w:rPr/>
        <w:t xml:space="preserve">Руководствуясь подпунктом 5 пункта 1 статьи 13 Положения  о выборах депутатов Молодежного парламента Свердловской области, схемой избирательных округов при проведении выборов депутатов Молодежного парламента Свердловской области 6 декабря 2013 года, утвержденной постановлением Молодежной избирательной комиссии Свердловской области от 31 октября 2013 года № 23/72  Молодежная избирательная комиссия Свердловской области </w:t>
      </w:r>
      <w:r>
        <w:rPr>
          <w:b/>
          <w:spacing w:val="60"/>
        </w:rPr>
        <w:t>постановляет</w:t>
      </w:r>
      <w:r>
        <w:rPr>
          <w:b/>
        </w:rPr>
        <w:t>:</w:t>
      </w:r>
    </w:p>
    <w:p>
      <w:pPr>
        <w:pStyle w:val="Style15"/>
        <w:rPr/>
      </w:pPr>
      <w:r>
        <w:rPr/>
        <w:t>1. Утвердить Перечень</w:t>
      </w:r>
      <w:r>
        <w:rPr>
          <w:b/>
        </w:rPr>
        <w:t xml:space="preserve"> </w:t>
      </w:r>
      <w:r>
        <w:rPr/>
        <w:t>окружных молодежных избирательных комиссий по выборам депутатов Молодежного парламента Свердловской области (приложение № 1).</w:t>
      </w:r>
    </w:p>
    <w:p>
      <w:pPr>
        <w:pStyle w:val="Style15"/>
        <w:ind w:firstLine="720"/>
        <w:rPr/>
      </w:pPr>
      <w:r>
        <w:rPr/>
        <w:t xml:space="preserve">2. Возложить полномочия окружных молодежных избирательных комиссий по выборам депутатов Молодежного парламента Свердловской области  на территориальные молодежные избирательные комиссии (приложение № 2). </w:t>
      </w:r>
    </w:p>
    <w:p>
      <w:pPr>
        <w:pStyle w:val="Style15"/>
        <w:rPr/>
      </w:pPr>
      <w:r>
        <w:rPr/>
        <w:t>3. Направить настоящее постановление Избирательной комиссии Свердловской области, нижестоящим молодежным избирательным комиссиям, средствам массовой информации, опубликовать на сайтах Избирательной комиссии Свердловской области, Молодежной избирательной комиссии Свердловской области, территориальных молодежных избирательных комиссий.</w:t>
      </w:r>
    </w:p>
    <w:p>
      <w:pPr>
        <w:pStyle w:val="Style15"/>
        <w:rPr/>
      </w:pPr>
      <w:r>
        <w:rPr/>
        <w:t>5. Контроль за исполнением настоящего постановления возложить на председателя Комиссии В.О. Борис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лодежной</w:t>
              <w:br/>
              <w:t>избирательной комиссии</w:t>
              <w:br/>
              <w:t>Свердл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Борис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Молодежной</w:t>
              <w:br/>
              <w:t>избирательной комиссии</w:t>
              <w:br/>
              <w:t>Свердл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астриков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№ 1 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Молодежной избирательной комиссии 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вердловской области 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от 31 октября 2013г. № 23/73</w:t>
            </w:r>
          </w:p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окружных молодежных избирательных комиссий по выборам депутатов Молодежного парламента Свердл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  <w:t>- окружная молодежная избирательная комиссия по Ревдинскому одномандатному избирательному округу № 1;</w:t>
      </w:r>
    </w:p>
    <w:p>
      <w:pPr>
        <w:pStyle w:val="Style15"/>
        <w:rPr/>
      </w:pPr>
      <w:r>
        <w:rPr/>
        <w:t>- окружная молодежная избирательная комиссия  по Асбестовскому одномандатному избирательному округу № 2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Заречному одномандатному избирательному округу № 3;</w:t>
      </w:r>
    </w:p>
    <w:p>
      <w:pPr>
        <w:pStyle w:val="Style15"/>
        <w:rPr/>
      </w:pPr>
      <w:r>
        <w:rPr/>
        <w:t>- окружная молодежная избирательная комиссия по Новоуральскому одномандатному избирательному округу № 4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Серовскому одномандатному избирательному округу № 5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Ирбитскому одномандатному избирательному округу № 6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Красноуфимскому одномандатному избирательному округу № 7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Верхнесалдинскому одномандатному избирательному округу № 8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Полевскому одномандатному избирательному округу № 9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Сысертскому одномандатному избирательному округу № 10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Краснотурьинскому  одномандатному избирательному округу № 11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Нижнесергинскому одномандатному избирательному округу № 12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Невьянскому одномандатному избирательному округу № 13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Сухоложскому одномандатному избирательному округу № 14;</w:t>
      </w:r>
    </w:p>
    <w:p>
      <w:pPr>
        <w:pStyle w:val="Style15"/>
        <w:rPr/>
      </w:pPr>
      <w:r>
        <w:rPr>
          <w:rFonts w:eastAsia="Times New Roman CYR"/>
        </w:rPr>
        <w:t xml:space="preserve"> </w:t>
      </w:r>
      <w:r>
        <w:rPr/>
        <w:t>-</w:t>
        <w:tab/>
        <w:t>окружная молодежная избирательная комиссия по Кушвинскому одномандатному избирательному округу № 15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Североуральскому одномандатному избирательному округу № 16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Туринскому одномандатному избирательному округу № 17.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Талицкому одномандатному избирательному округу № 18.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Камышловскому одномандатному избирательному округу № 19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Артемовскому одномандатному избирательному округу № 20;</w:t>
      </w:r>
    </w:p>
    <w:p>
      <w:pPr>
        <w:pStyle w:val="Style15"/>
        <w:rPr/>
      </w:pPr>
      <w:r>
        <w:rPr/>
        <w:t>-</w:t>
        <w:tab/>
        <w:t xml:space="preserve">окружная молодежная избирательная комиссия по Нижнетуринскому </w:t>
      </w:r>
      <w:bookmarkStart w:id="0" w:name="OLE_LINK2"/>
      <w:bookmarkStart w:id="1" w:name="OLE_LINK1"/>
      <w:r>
        <w:rPr/>
        <w:t>одномандатному</w:t>
      </w:r>
      <w:bookmarkEnd w:id="0"/>
      <w:bookmarkEnd w:id="1"/>
      <w:r>
        <w:rPr/>
        <w:t xml:space="preserve"> избирательному округу № 21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Каменск-Уральскому двухмандатному избирательному округу № 22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Первоуральскому одномандатному избирательному округу № 23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Березовскому одномандатному избирательному округу № 24;</w:t>
      </w:r>
    </w:p>
    <w:p>
      <w:pPr>
        <w:pStyle w:val="Style15"/>
        <w:rPr/>
      </w:pPr>
      <w:r>
        <w:rPr/>
        <w:t>-</w:t>
        <w:tab/>
        <w:t>окружная молодежная избирательная комиссия по Екатеринбургскому единому избирательному округу № 25;</w:t>
      </w:r>
    </w:p>
    <w:p>
      <w:pPr>
        <w:pStyle w:val="Style15"/>
        <w:rPr/>
      </w:pPr>
      <w:r>
        <w:rPr>
          <w:rFonts w:eastAsia="Times New Roman CYR"/>
        </w:rPr>
        <w:t xml:space="preserve"> </w:t>
      </w:r>
      <w:r>
        <w:rPr/>
        <w:t>-</w:t>
        <w:tab/>
        <w:t>окружная молодежная избирательная комиссия по Нижнетагильскому единому  избирательному округу № 26.</w:t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646"/>
      </w:tblGrid>
      <w:tr>
        <w:trPr>
          <w:trHeight w:val="1812" w:hRule="atLeast"/>
        </w:trPr>
        <w:tc>
          <w:tcPr>
            <w:tcW w:w="5014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6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</w:rPr>
              <w:t>к постановлению Молодежной избирательной комиссии Свердловской области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от 31 октября 2013 г. № 23/73</w:t>
            </w:r>
          </w:p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>Территориальные молодежные избирательные комиссии, на которые возлагаются полномочия окружных молодежных избирательных комиссий по выборам  6 декабря 2013 депутатов Молодежного парламента Свердловской области</w:t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251"/>
        <w:gridCol w:w="4115"/>
        <w:gridCol w:w="3264"/>
      </w:tblGrid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избирательного округ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именование окружной избирательной комиссии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избирательной комиссии, на которую возлагаются полномочия окружной избирательной комиссии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динский одномандатный избирательный округ № 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Ревдинскому одномандатному избирательному округу № 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динская районн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одномандатный избирательный округ № 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 по Асбестовскому одномандатному избирательному округу № 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ый одномандатный избирательный округ № 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Заречному одномандатному избирательному округу № 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ральский одномандатный избирательный округ № 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Новоуральскому одномандатному избирательному округу № 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раль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одномандатный избирательный округ № 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Серовскому одномандатному избирательному округу № 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битский одномандатный избирательный округ № 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Ирбитскому одномандатному избирательному округу № 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бит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уфимский одномандатный избирательный округ № 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Красноуфимскому одномандатному избирательному округу № 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уфим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салдинский одномандатный избирательный округ № 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Верхнесалдинскому одномандатному избирательному округу № 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салдинская районн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ской одномандатный избирательный округ№ 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о Полевскому одномандатному избирательному округу № 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ертский одномандатный избирательный округ № 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Сысертскому одномандатному избирательному округу № 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ертская районн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турьинский одномандатный избирательный округ № 1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Краснотурьинскому  одномандатному избирательному округу № 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турьин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одномандатный избирательный округ №1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Нижнесергинскому одномандатному избирательному округу № 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ая районная городск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ьянский одномандатный избирательный округ №1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Невьянскому одномандатному избирательному округу № 1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ьянская районн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ложский одномандатный избирательный округ №1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Сухоложскому одномандатному избирательному округу № 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лож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винский одномандатный избирательный округ № 1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Кушвинскому одномандатному избирательному округу № 1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вин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уральский одномандатный избирательный округ №1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Североуральскому одномандатному избирательному округу № 1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ураль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нский одномандатный избирательный округ №1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Туринскому одномандатному избирательному округу № 1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нская районная городск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одномандатный избирательный округ№ 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Талицкому одномандатному избирательному округу № 1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ая районная 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ий одномандатный избирательный округ № 1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Камышловскому одномандатному избирательному округу № 1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ий одномандатный избирательный округ № 2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Артемовскому двухмандатному избирательному округу № 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ов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уринский одномандатный избирательный округ № 2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Нижнетуринскому двухмандатному избирательному округу № 2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уринская районн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-Уральский двухмандатный избирательный округ № 2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Каменск-Уральскому трехмандатному избирательному округу № 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-Уральская 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ий одномандатный избирательный округ № 2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Первоуральскому двухмандатному избирательному округу № 2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ураль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одномандатный избирательный округ № 2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Березовскому двухмандатному избирательному округу № 2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ая городская молодежная избирательная комиссия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бургский единый избирательный округ № 2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Екатеринбургскому единому избирательному округу № 2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районная молодежная избирательная комиссия города Екатеринбурга</w:t>
            </w:r>
          </w:p>
        </w:tc>
      </w:tr>
      <w:tr>
        <w:trPr>
          <w:trHeight w:val="1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ий единый избирательный округ № 2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ая молодежная избирательная комиссия по Нижнетагильскому единому избирательному округу № 2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ая районная молодежная избирательная комиссия города Нижний Таги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87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22:00Z</dcterms:created>
  <dc:creator>V</dc:creator>
  <dc:description/>
  <cp:keywords/>
  <dc:language>en-US</dc:language>
  <cp:lastModifiedBy>bastrikova</cp:lastModifiedBy>
  <cp:lastPrinted>2013-10-31T14:20:00Z</cp:lastPrinted>
  <dcterms:modified xsi:type="dcterms:W3CDTF">2013-11-01T03:56:00Z</dcterms:modified>
  <cp:revision>17</cp:revision>
  <dc:subject/>
  <dc:title> </dc:title>
</cp:coreProperties>
</file>