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 октября 2013 г.</w:t>
        <w:tab/>
        <w:tab/>
        <w:tab/>
        <w:tab/>
        <w:tab/>
        <w:tab/>
        <w:tab/>
        <w:tab/>
        <w:t xml:space="preserve">        № 23/7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бу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О назначении выборов депутатов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Молодежного парламента Свердловской области</w:t>
      </w:r>
    </w:p>
    <w:p>
      <w:pPr>
        <w:pStyle w:val="14"/>
        <w:jc w:val="left"/>
        <w:rPr>
          <w:rFonts w:ascii="Times New Roman" w:hAnsi="Times New Roman" w:eastAsia="MS Mincho;ＭＳ 明朝" w:cs="Times New Roman"/>
          <w:b w:val="false"/>
          <w:b w:val="false"/>
          <w:bCs/>
          <w:sz w:val="28"/>
          <w:szCs w:val="24"/>
        </w:rPr>
      </w:pPr>
      <w:r>
        <w:rPr>
          <w:rFonts w:eastAsia="MS Mincho;ＭＳ 明朝" w:cs="Times New Roman" w:ascii="Times New Roman" w:hAnsi="Times New Roman"/>
          <w:b w:val="false"/>
          <w:bCs/>
          <w:sz w:val="28"/>
          <w:szCs w:val="24"/>
        </w:rPr>
      </w:r>
    </w:p>
    <w:p>
      <w:pPr>
        <w:pStyle w:val="Style14"/>
        <w:spacing w:lineRule="auto" w:line="360"/>
        <w:ind w:firstLine="8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оответствии со статьей 3 Положения о выборах Молодежного парламента Свердловской области, утвержденного постановлением Избирательной комиссии Свердлов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от 31 октября 2013 года № 35/217</w:t>
      </w:r>
      <w:r>
        <w:rPr>
          <w:rFonts w:cs="Times New Roman" w:ascii="Times New Roman" w:hAnsi="Times New Roman"/>
          <w:sz w:val="28"/>
          <w:szCs w:val="28"/>
        </w:rPr>
        <w:t xml:space="preserve">, Молодежная избирательная комиссия Свердловской области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 xml:space="preserve">постановляет: 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</w:rPr>
        <w:t xml:space="preserve">1. Назначить выборы депутатов Молодежного Парламента Свердловской области на 6 декабря 2013 года. </w:t>
      </w:r>
    </w:p>
    <w:p>
      <w:pPr>
        <w:pStyle w:val="Style14"/>
        <w:spacing w:lineRule="auto" w:line="360"/>
        <w:ind w:firstLine="8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2.  Установить время голосования на выборах депутатов Молодежного  парламента Свердловской области 6 декабря 2013 года с 10.00 часов до 16.00 часов. 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</w:rPr>
        <w:t>3. Опубликовать настоящее постановление  не позднее ноября 2013 года  на сайте Молодежной избирательной комиссии Свердловской области, территориальных молодежных избирательных комиссий.</w:t>
      </w:r>
    </w:p>
    <w:p>
      <w:pPr>
        <w:pStyle w:val="Style14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</w:rPr>
        <w:t>4. Направить настоящее постановление Избирательной комиссии Свердловской области, органам государственной власти Свердловской области, органам местного самоуправления, территориальным молодежным избирательным комиссиям, региональным отделениям политических партий в Свердловской области, средствам массовой информации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</w:rPr>
        <w:t xml:space="preserve">5. Контроль за исполнением настоящего постановления возложить на 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едседателя Молодежной избирательной комиссии Свердловской области В.О. Борисова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 xml:space="preserve">Молодежной избирате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и Свердл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Бори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 xml:space="preserve">Молодежной избирате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и Свердловской обла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астри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20" w:hanging="0"/>
      <w:outlineLvl w:val="2"/>
    </w:pPr>
    <w:rPr>
      <w:rFonts w:ascii="Times New Roman CYR" w:hAnsi="Times New Roman CYR" w:cs="Times New Roman CYR"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/>
      <w:color w:val="000000"/>
      <w:spacing w:val="-6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25:00Z</dcterms:created>
  <dc:creator>user01</dc:creator>
  <dc:description/>
  <cp:keywords/>
  <dc:language>en-US</dc:language>
  <cp:lastModifiedBy>bastrikova</cp:lastModifiedBy>
  <cp:lastPrinted>2013-10-31T14:21:00Z</cp:lastPrinted>
  <dcterms:modified xsi:type="dcterms:W3CDTF">2013-11-01T03:40:00Z</dcterms:modified>
  <cp:revision>6</cp:revision>
  <dc:subject/>
  <dc:title> </dc:title>
</cp:coreProperties>
</file>