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59" w:before="0" w:after="0"/>
        <w:jc w:val="right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</w:r>
    </w:p>
    <w:p>
      <w:pPr>
        <w:pStyle w:val="Normal"/>
        <w:spacing w:lineRule="atLeast" w:line="159" w:before="0" w:after="0"/>
        <w:jc w:val="center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 xml:space="preserve">МОЛОДЕЖНАЯ ИЗБИРАТЕЛЬНАЯ КОМИССИЯ </w:t>
      </w:r>
    </w:p>
    <w:p>
      <w:pPr>
        <w:pStyle w:val="Normal"/>
        <w:spacing w:lineRule="atLeast" w:line="159" w:before="0" w:after="0"/>
        <w:jc w:val="center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СВЕРДЛОВСКОЙ ОБЛАСТИ</w:t>
      </w:r>
    </w:p>
    <w:p>
      <w:pPr>
        <w:pStyle w:val="Normal"/>
        <w:spacing w:lineRule="atLeast" w:line="159" w:before="280" w:after="280"/>
        <w:jc w:val="center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ПОСТАНОВЛЕНИЕ</w:t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5"/>
        <w:gridCol w:w="3062"/>
        <w:gridCol w:w="3218"/>
      </w:tblGrid>
      <w:tr>
        <w:trPr/>
        <w:tc>
          <w:tcPr>
            <w:tcW w:w="3075" w:type="dxa"/>
            <w:tcBorders/>
          </w:tcPr>
          <w:p>
            <w:pPr>
              <w:pStyle w:val="Normal"/>
              <w:spacing w:lineRule="atLeast" w:line="159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31 октября 2013 г.</w:t>
            </w:r>
          </w:p>
        </w:tc>
        <w:tc>
          <w:tcPr>
            <w:tcW w:w="3062" w:type="dxa"/>
            <w:tcBorders/>
          </w:tcPr>
          <w:p>
            <w:pPr>
              <w:pStyle w:val="Normal"/>
              <w:spacing w:lineRule="atLeast" w:line="159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 </w:t>
            </w:r>
          </w:p>
        </w:tc>
        <w:tc>
          <w:tcPr>
            <w:tcW w:w="3218" w:type="dxa"/>
            <w:tcBorders/>
          </w:tcPr>
          <w:p>
            <w:pPr>
              <w:pStyle w:val="Normal"/>
              <w:spacing w:lineRule="atLeast" w:line="159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                          № 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23/71</w:t>
            </w:r>
          </w:p>
        </w:tc>
      </w:tr>
    </w:tbl>
    <w:p>
      <w:pPr>
        <w:pStyle w:val="Normal"/>
        <w:spacing w:lineRule="atLeast" w:line="159" w:before="280" w:after="280"/>
        <w:jc w:val="center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Екатеринбург</w:t>
      </w:r>
    </w:p>
    <w:tbl>
      <w:tblPr>
        <w:tblW w:w="94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65"/>
      </w:tblGrid>
      <w:tr>
        <w:trPr/>
        <w:tc>
          <w:tcPr>
            <w:tcW w:w="9465" w:type="dxa"/>
            <w:tcBorders/>
          </w:tcPr>
          <w:p>
            <w:pPr>
              <w:pStyle w:val="Normal"/>
              <w:spacing w:lineRule="atLeast" w:line="159" w:before="0" w:after="0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8"/>
                <w:szCs w:val="28"/>
              </w:rPr>
              <w:t>Об утверждении Календарного плана мероприятий по подготовке и проведению выборов депутатов Молодежного парламента Свердловской области 6 декабря 2013 года</w:t>
            </w:r>
          </w:p>
        </w:tc>
      </w:tr>
    </w:tbl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В целях подготовки и проведения выборов депутатов Молодежного парламента Свердловской области 6 декабря 2013 года, руководствуясь  подпунктом 3 пункта 3.1. статьи 3 Положения о молодежных избирательных комиссиях в Свердловской области, утвержденного постановлением Избирательной комиссии Свердловской области от 11 октября 2012 года № 31/149, пунктом 1 статьи 13 Положения о выборах депутатов Молодежного парламента Свердловской области, утвержденного постановлением  Избирательной комиссией Свердловской области 31 октября 2013 года № </w:t>
      </w:r>
      <w:r>
        <w:rPr>
          <w:rFonts w:cs="Times New Roman" w:ascii="Times New Roman" w:hAnsi="Times New Roman"/>
          <w:sz w:val="28"/>
          <w:szCs w:val="28"/>
        </w:rPr>
        <w:t>35/217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Молодежная избирательная комиссия Свердловской области  </w:t>
      </w:r>
      <w:r>
        <w:rPr>
          <w:rFonts w:cs="Times New Roman" w:ascii="Times New Roman" w:hAnsi="Times New Roman"/>
          <w:b/>
          <w:bCs/>
          <w:color w:val="333333"/>
          <w:spacing w:val="60"/>
          <w:sz w:val="28"/>
          <w:szCs w:val="28"/>
        </w:rPr>
        <w:t>постановляет: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1. Утвердить Календарный план мероприятий по подготовке и проведению выборов депутатов Молодежного парламента Свердловской области 6 декабря 2013 года (прилагается)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2. Направить настоящее постановление Избирательной комиссии Свердловской области, органам государственной власти Свердловской области, органам местного самоуправления, нижестоящим молодежным избирательным комиссиям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3. Опубликовать Календарный план мероприятий по подготовке и проведению выборов депутатов Молодежного парламента Свердловской области на сайте Молодежной избирательной комиссии Свердловской области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4. Контроль за исполнением настоящего постановления возложить на председателя Комиссии В.О.  Борисова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31"/>
        <w:gridCol w:w="2506"/>
        <w:gridCol w:w="2618"/>
      </w:tblGrid>
      <w:tr>
        <w:trPr/>
        <w:tc>
          <w:tcPr>
            <w:tcW w:w="4231" w:type="dxa"/>
            <w:tcBorders/>
          </w:tcPr>
          <w:p>
            <w:pPr>
              <w:pStyle w:val="Normal"/>
              <w:spacing w:lineRule="atLeast" w:line="15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Председатель</w:t>
              <w:br/>
              <w:t>Молодежной избирательной комиссии Свердловской области</w:t>
            </w:r>
          </w:p>
        </w:tc>
        <w:tc>
          <w:tcPr>
            <w:tcW w:w="2506" w:type="dxa"/>
            <w:tcBorders/>
          </w:tcPr>
          <w:p>
            <w:pPr>
              <w:pStyle w:val="Normal"/>
              <w:snapToGrid w:val="false"/>
              <w:spacing w:lineRule="atLeast" w:line="159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  <w:tc>
          <w:tcPr>
            <w:tcW w:w="2618" w:type="dxa"/>
            <w:tcBorders/>
          </w:tcPr>
          <w:p>
            <w:pPr>
              <w:pStyle w:val="Normal"/>
              <w:spacing w:lineRule="atLeast" w:line="159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В.О. Борисов</w:t>
            </w:r>
          </w:p>
        </w:tc>
      </w:tr>
      <w:tr>
        <w:trPr/>
        <w:tc>
          <w:tcPr>
            <w:tcW w:w="4231" w:type="dxa"/>
            <w:tcBorders/>
          </w:tcPr>
          <w:p>
            <w:pPr>
              <w:pStyle w:val="Normal"/>
              <w:snapToGrid w:val="false"/>
              <w:spacing w:lineRule="atLeast" w:line="159" w:before="0" w:after="0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  <w:tc>
          <w:tcPr>
            <w:tcW w:w="2506" w:type="dxa"/>
            <w:tcBorders/>
          </w:tcPr>
          <w:p>
            <w:pPr>
              <w:pStyle w:val="Normal"/>
              <w:snapToGrid w:val="false"/>
              <w:spacing w:lineRule="atLeast" w:line="159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  <w:tc>
          <w:tcPr>
            <w:tcW w:w="2618" w:type="dxa"/>
            <w:tcBorders/>
          </w:tcPr>
          <w:p>
            <w:pPr>
              <w:pStyle w:val="Normal"/>
              <w:snapToGrid w:val="false"/>
              <w:spacing w:lineRule="atLeast" w:line="159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4231" w:type="dxa"/>
            <w:tcBorders/>
          </w:tcPr>
          <w:p>
            <w:pPr>
              <w:pStyle w:val="Normal"/>
              <w:spacing w:lineRule="atLeast" w:line="15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Секретарь</w:t>
              <w:br/>
              <w:t>Молодежной избирательной комиссии Свердловской области</w:t>
            </w:r>
          </w:p>
        </w:tc>
        <w:tc>
          <w:tcPr>
            <w:tcW w:w="2506" w:type="dxa"/>
            <w:tcBorders/>
          </w:tcPr>
          <w:p>
            <w:pPr>
              <w:pStyle w:val="Normal"/>
              <w:snapToGrid w:val="false"/>
              <w:spacing w:lineRule="atLeast" w:line="159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  <w:tc>
          <w:tcPr>
            <w:tcW w:w="2618" w:type="dxa"/>
            <w:tcBorders/>
          </w:tcPr>
          <w:p>
            <w:pPr>
              <w:pStyle w:val="Normal"/>
              <w:spacing w:lineRule="atLeast" w:line="159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А.М. Бастрикова</w:t>
            </w:r>
          </w:p>
        </w:tc>
      </w:tr>
    </w:tbl>
    <w:p>
      <w:pPr>
        <w:pStyle w:val="Normal"/>
        <w:spacing w:lineRule="atLeast" w:line="159" w:before="280" w:after="280"/>
        <w:rPr>
          <w:rFonts w:ascii="Arial" w:hAnsi="Arial" w:cs="Arial"/>
          <w:color w:val="333333"/>
          <w:sz w:val="11"/>
          <w:szCs w:val="11"/>
        </w:rPr>
      </w:pPr>
      <w:r>
        <w:rPr>
          <w:rFonts w:cs="Arial" w:ascii="Arial" w:hAnsi="Arial"/>
          <w:color w:val="333333"/>
          <w:sz w:val="11"/>
          <w:szCs w:val="11"/>
        </w:rPr>
      </w:r>
    </w:p>
    <w:p>
      <w:pPr>
        <w:pStyle w:val="Normal"/>
        <w:spacing w:lineRule="atLeast" w:line="159" w:before="0" w:after="0"/>
        <w:ind w:left="5663" w:firstLine="709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lineRule="atLeast" w:line="159" w:before="0" w:after="0"/>
        <w:ind w:left="5663" w:firstLine="709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lineRule="atLeast" w:line="159" w:before="0" w:after="0"/>
        <w:ind w:left="5663" w:firstLine="709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lineRule="atLeast" w:line="159" w:before="0" w:after="0"/>
        <w:ind w:left="5663" w:firstLine="709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lineRule="atLeast" w:line="159" w:before="0" w:after="0"/>
        <w:ind w:left="5663" w:firstLine="709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lineRule="atLeast" w:line="159" w:before="0" w:after="0"/>
        <w:ind w:left="5663" w:firstLine="709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lineRule="atLeast" w:line="159" w:before="0" w:after="0"/>
        <w:ind w:left="5663" w:firstLine="709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lineRule="atLeast" w:line="159" w:before="0" w:after="0"/>
        <w:ind w:left="5663" w:firstLine="709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lineRule="atLeast" w:line="159" w:before="0" w:after="0"/>
        <w:ind w:left="5663" w:firstLine="709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lineRule="atLeast" w:line="159" w:before="0" w:after="0"/>
        <w:ind w:left="5663" w:firstLine="709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lineRule="atLeast" w:line="159" w:before="0" w:after="0"/>
        <w:ind w:left="5663" w:firstLine="709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lineRule="atLeast" w:line="159" w:before="0" w:after="0"/>
        <w:ind w:left="5663" w:firstLine="709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lineRule="atLeast" w:line="159" w:before="0" w:after="0"/>
        <w:ind w:left="5663" w:firstLine="709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lineRule="atLeast" w:line="159" w:before="0" w:after="0"/>
        <w:ind w:left="5663" w:firstLine="709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lineRule="atLeast" w:line="159" w:before="0" w:after="0"/>
        <w:ind w:left="5663" w:firstLine="709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lineRule="atLeast" w:line="159" w:before="0" w:after="0"/>
        <w:ind w:left="5663" w:firstLine="709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lineRule="atLeast" w:line="159" w:before="0" w:after="0"/>
        <w:ind w:left="5663" w:firstLine="709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lineRule="atLeast" w:line="159" w:before="0" w:after="0"/>
        <w:ind w:left="5663" w:firstLine="709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lineRule="atLeast" w:line="159" w:before="0" w:after="0"/>
        <w:ind w:left="5663" w:firstLine="709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lineRule="atLeast" w:line="159" w:before="0" w:after="0"/>
        <w:ind w:left="5663" w:firstLine="709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lineRule="atLeast" w:line="159" w:before="0" w:after="0"/>
        <w:ind w:left="5663" w:firstLine="709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lineRule="atLeast" w:line="159" w:before="0" w:after="0"/>
        <w:ind w:left="5663" w:firstLine="709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lineRule="atLeast" w:line="159" w:before="0" w:after="0"/>
        <w:ind w:left="5663" w:firstLine="709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lineRule="atLeast" w:line="159" w:before="0" w:after="0"/>
        <w:ind w:left="5663" w:firstLine="709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lineRule="atLeast" w:line="159" w:before="0" w:after="0"/>
        <w:ind w:left="5663" w:firstLine="709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lineRule="atLeast" w:line="159" w:before="0" w:after="0"/>
        <w:ind w:left="5663" w:firstLine="709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lineRule="atLeast" w:line="159" w:before="0" w:after="0"/>
        <w:ind w:left="5663" w:firstLine="709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lineRule="atLeast" w:line="159" w:before="0" w:after="0"/>
        <w:ind w:left="5663" w:firstLine="709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lineRule="atLeast" w:line="159" w:before="0" w:after="0"/>
        <w:ind w:left="5663" w:firstLine="709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lineRule="atLeast" w:line="159" w:before="0" w:after="0"/>
        <w:ind w:left="5663" w:firstLine="709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lineRule="atLeast" w:line="159" w:before="0" w:after="0"/>
        <w:ind w:left="5663" w:firstLine="709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lineRule="atLeast" w:line="159" w:before="0" w:after="0"/>
        <w:ind w:left="5663" w:firstLine="709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lineRule="atLeast" w:line="159" w:before="0" w:after="0"/>
        <w:ind w:left="5663" w:firstLine="709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lineRule="atLeast" w:line="159" w:before="0" w:after="0"/>
        <w:ind w:left="5663" w:firstLine="709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tbl>
      <w:tblPr>
        <w:tblW w:w="9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3"/>
        <w:gridCol w:w="5277"/>
      </w:tblGrid>
      <w:tr>
        <w:trPr>
          <w:trHeight w:val="972" w:hRule="atLeast"/>
        </w:trPr>
        <w:tc>
          <w:tcPr>
            <w:tcW w:w="421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2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м Молодежной избирательной комиссии Свердлов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31 октября 2013г. № 23/71</w:t>
            </w:r>
          </w:p>
        </w:tc>
      </w:tr>
    </w:tbl>
    <w:p>
      <w:pPr>
        <w:pStyle w:val="Normal"/>
        <w:spacing w:lineRule="atLeast" w:line="159" w:before="0" w:after="0"/>
        <w:jc w:val="center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Календарный план</w:t>
      </w:r>
    </w:p>
    <w:p>
      <w:pPr>
        <w:pStyle w:val="Normal"/>
        <w:spacing w:lineRule="atLeast" w:line="159" w:before="0" w:after="0"/>
        <w:jc w:val="center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мероприятий по подготовке и проведению выборов депутатов Молодежного парламента Свердловской области 6 декабря 2013 года</w:t>
      </w:r>
    </w:p>
    <w:tbl>
      <w:tblPr>
        <w:tblW w:w="978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"/>
        <w:gridCol w:w="4125"/>
        <w:gridCol w:w="2731"/>
        <w:gridCol w:w="2374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9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</w:rPr>
              <w:t>№</w:t>
            </w:r>
          </w:p>
          <w:p>
            <w:pPr>
              <w:pStyle w:val="Normal"/>
              <w:spacing w:lineRule="atLeast" w:line="159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</w:rPr>
              <w:t>п. п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9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</w:rPr>
              <w:t>Мероприятия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9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</w:rPr>
              <w:t>Сроки</w:t>
            </w:r>
          </w:p>
          <w:p>
            <w:pPr>
              <w:pStyle w:val="Normal"/>
              <w:spacing w:lineRule="atLeast" w:line="159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</w:rPr>
              <w:t>исполнения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9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</w:rPr>
              <w:t>Ответственные</w:t>
            </w:r>
          </w:p>
        </w:tc>
      </w:tr>
      <w:tr>
        <w:trPr/>
        <w:tc>
          <w:tcPr>
            <w:tcW w:w="9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9" w:before="0" w:after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</w:rPr>
              <w:t>МЕРОПРИЯТИЯ ПО НАЗНАЧЕНИЮ ВЫБОРОВ, ФОРМИРОВАНИЮ ИЗБИРАТЕЛЬНЫХ КОМИССИЙ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9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1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9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Опубликование Календаря основных мероприятий по  подготовке и проведению выборов депутатов Молодежного парламента Свердловской области 6 декабря 2013 года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9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Непосредственно после принятия настоящего Календаря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9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Молодежная избирательная комиссия Свердловской области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9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2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9" w:before="0" w:after="0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Принятие постановления о назначении выборов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9" w:before="0" w:after="20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Не ранее 26.10.2013 г. и не позднее 05.11.2013 г.</w:t>
            </w:r>
          </w:p>
          <w:p>
            <w:pPr>
              <w:pStyle w:val="Normal"/>
              <w:spacing w:lineRule="atLeast" w:line="159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9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Молодежная избирательная комиссия Свердловской области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9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3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9" w:before="0" w:after="0"/>
              <w:rPr>
                <w:rFonts w:ascii="Times New Roman" w:hAnsi="Times New Roman" w:cs="Times New Roman"/>
                <w:b/>
                <w:b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Утверждение списка и границ избирательных округов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9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Не позднее пяти дней после принятия решения о назначении выборов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9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Молодежная избирательная комиссия Свердловской области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9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4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9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Утверждение Перечня территориальных молодежных избирательных комиссий, наделяемых статусом окружных молодежных избирательных комиссий 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9" w:before="0" w:after="20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Не ранее 5.11.2013 г. и не позднее 10.11.2013 г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9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Молодежная избирательная комиссия Свердловской области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9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5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9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Образование избирательных участков 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9" w:before="0" w:after="0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Не позднее 15.11.2013 г. 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9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bookmarkStart w:id="0" w:name="OLE_LINK2"/>
            <w:bookmarkStart w:id="1" w:name="OLE_LINK1"/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Территориальные молодежные избирательные комиссии</w:t>
            </w:r>
            <w:bookmarkEnd w:id="0"/>
            <w:bookmarkEnd w:id="1"/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9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6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9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Формирование участковых избирательных комиссий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9" w:before="0" w:after="0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Не позднее 20.11.2013 г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9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Территориальные молодежные избирательные комиссии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9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7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9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Опубликование сведений об избирательных участках с указанием их границ, номеров, адресов помещений для голосования, номеров телефонов участковых избирательных комиссией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9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Не позднее семи дней после принятия решения об образовании избирательных участков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9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Молодежная избирательная комиссия Свердловской области, территориальные молодежные избирательные комиссии</w:t>
            </w:r>
          </w:p>
        </w:tc>
      </w:tr>
      <w:tr>
        <w:trPr/>
        <w:tc>
          <w:tcPr>
            <w:tcW w:w="9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9" w:before="0" w:after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</w:rPr>
              <w:t>СПИСОК ИЗБИРАТЕЛЕЙ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9" w:before="0" w:after="0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8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9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Составление и уточнение списка молодых избирателей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9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Весь период после формирования  участковой молодежной избирательной комиссии и  до окончания голосования 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9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Участковые молодежные избирательные комиссии</w:t>
            </w:r>
          </w:p>
        </w:tc>
      </w:tr>
      <w:tr>
        <w:trPr/>
        <w:tc>
          <w:tcPr>
            <w:tcW w:w="9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9" w:before="0" w:after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</w:rPr>
              <w:t>ВЫДВИЖЕНИЕ И РЕГИСТРАЦИЯ КАНДИДАТОВ, СПИСКОВ КАНДИДАТОВ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9" w:before="0" w:after="0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9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9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Выдвижение кандидатов, списков кандидатов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9" w:before="0" w:after="20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С 10.11.2013 г. по 20.11.2013 г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9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Избирательные объединения, собрания избирателей, граждане РФ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9" w:before="0" w:after="0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10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9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Проверка документов и принятие решения о регистрации либо об отказе регистрации кандидатов (списка кандидатов)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9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Не позднее чем через 3 дня после  подачи необходимых документов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9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Окружные молодежные избирательные комиссии </w:t>
            </w:r>
          </w:p>
        </w:tc>
      </w:tr>
      <w:tr>
        <w:trPr/>
        <w:tc>
          <w:tcPr>
            <w:tcW w:w="9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9" w:before="0" w:after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</w:rPr>
              <w:t>СТАТУС ЗАРЕГИСТРИРОВАННЫХ КАНДИДАТОВ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9" w:before="0" w:after="0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11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9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Реализация права избирательного объединения на отзыв списка кандидатов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9" w:before="0" w:after="20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Не позднее 30.11.2013 г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9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Избирательное объединение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9" w:before="0" w:after="0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12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9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Реализация права кандидата, кандидата в составе списка кандидатов снять свою кандидатуру, отказаться от дальнейшего участия в составе соответствующего списка кандидатов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9" w:before="0" w:after="20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Не позднее 2.12.2013 г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9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Зарегистрированный кандидат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9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13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9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Назначение доверенных лиц 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9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После регистрации кандидата (списка кандидатов)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9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Избирательные объединения, зарегистрированные кандидаты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9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14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9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Назначение члена окружной избирательной комиссии с правом совещательного голоса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9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После регистрации кандидата (списка кандидатов)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9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Избирательные объединения, зарегистрированные кандидаты</w:t>
            </w:r>
          </w:p>
        </w:tc>
      </w:tr>
      <w:tr>
        <w:trPr/>
        <w:tc>
          <w:tcPr>
            <w:tcW w:w="9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9" w:before="0" w:after="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</w:rPr>
              <w:t>ПРЕДВЫБОРНАЯ АГИТАЦИЯ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9" w:before="0" w:after="0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15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9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Проведение агитации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9" w:before="0" w:after="0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Со дня представления документов о выдвижении кандидата, списка кандидатов до 00.00 часов 5.12.2013 г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9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Избирательные объединения, кандидаты</w:t>
            </w:r>
          </w:p>
        </w:tc>
      </w:tr>
      <w:tr>
        <w:trPr/>
        <w:tc>
          <w:tcPr>
            <w:tcW w:w="9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9" w:before="0" w:after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</w:rPr>
              <w:t>ГОЛОСОВАНИЕ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9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16. 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9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Утверждение формы избирательного бюллетеня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9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Не позднее 15.11.2013 г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9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Молодежная избирательная комиссия Свердловской области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9" w:before="0" w:after="0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17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9" w:before="0" w:after="0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Утверждение  текстов избирательных бюллетеней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9" w:before="0" w:after="0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Не позднее 25.11.2013 г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9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Окружные молодежные избирательные комиссии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9" w:before="0" w:after="0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18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9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Изготовление избирательных бюллетеней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9" w:before="0" w:after="0"/>
              <w:ind w:firstLine="6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С 25.11.2013 г. по 1.12.2013 г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9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Окружные молодежные избирательные комиссии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9" w:before="0" w:after="0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19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9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Передача избирательных бюллетеней:</w:t>
            </w:r>
          </w:p>
          <w:p>
            <w:pPr>
              <w:pStyle w:val="Normal"/>
              <w:spacing w:lineRule="atLeast" w:line="159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-территориальным молодежным избирательным комиссиям</w:t>
            </w:r>
          </w:p>
          <w:p>
            <w:pPr>
              <w:pStyle w:val="Normal"/>
              <w:spacing w:lineRule="atLeast" w:line="159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- участковым молодежным избирательным комиссиям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9" w:before="0" w:after="20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Normal"/>
              <w:spacing w:lineRule="atLeast" w:line="159" w:before="280" w:after="280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Не позднее 2.12.2013 г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зднее 4.12.2013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9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Окружные и территориальные молодежные избирательные комиссии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9" w:before="0" w:after="0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20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9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Голосование в помещениях избирательных участков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9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12.2013 г. </w:t>
            </w:r>
          </w:p>
          <w:p>
            <w:pPr>
              <w:pStyle w:val="Normal"/>
              <w:spacing w:lineRule="atLeast" w:line="159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0.00 ч. до 16.00 ч.;</w:t>
            </w:r>
          </w:p>
          <w:p>
            <w:pPr>
              <w:pStyle w:val="Normal"/>
              <w:spacing w:lineRule="atLeast" w:line="159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9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Участковые молодежные избирательные комиссии</w:t>
            </w:r>
          </w:p>
        </w:tc>
      </w:tr>
      <w:tr>
        <w:trPr/>
        <w:tc>
          <w:tcPr>
            <w:tcW w:w="9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9" w:before="0" w:after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</w:rPr>
              <w:t>УСТАНОВЛЕНИЕ ИТОГОВ ГОЛОСОВАНИЯ И РЕЗУЛЬТАТОВ ВЫБОРОВ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9" w:before="0" w:after="0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21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9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Подсчёт голосов на избирательном участке,  составление протокола участковой избирательной комиссии об итогах голосования на избирательном участке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9" w:before="0" w:after="0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После окончания голосования в день голосования и до установления итогов голосования (без перерыва)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9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Участковые молодежные избирательные комиссии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9" w:before="0" w:after="0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22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9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Установление итогов голосования на территории муниципального образования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9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Сразу после получения данных протоколов от участковых избирательных комиссий 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9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Территориальные молодежные избирательные комиссии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9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23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9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Передача данных протоколов территориальных избирательных комиссий об итогах голосования в окружную молодежную избирательную комиссию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9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Сразу после подписания протокол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9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Территориальные молодежные избирательные комиссии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9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24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9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Установление результатов выборов по избирательному округу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9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Не позднее чем на третий день после дня голосования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9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Окружные молодежные избирательные комиссии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9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25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9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Передача данных протоколов окружных избирательных комиссий о результатах выборов в Молодежную избирательную комиссию Свердловской области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9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Сразу после подписания протокол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9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Окружные молодежные избирательные комиссии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9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26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9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Установление общих результатов выборов депутатов Молодежного парламента Свердловской области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9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В течение трех дней после получения протоколов окружных молодежных избирательных комиссий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9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Молодежная избирательная комиссия Свердловской области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9" w:before="0" w:after="0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27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9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Направление общих результатов выборов Избирательной комиссии Свердловской области, органам государственной власти Свердловской области, молодежным избирательным комиссиям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9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В течение суток со дня принятия постановления об общих результатах выборов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9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Молодежная избирательная комиссия Свердловской области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9" w:before="0" w:after="0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28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9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Опубликование общих результатов выборов депутатов Молодежного парламента Свердловской области 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9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Не позднее семи дней с момента установления общих результатов выборов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9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Молодежная избирательная комиссия Свердловской области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9" w:before="0" w:after="0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29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9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Вручение удостоверений избранным депутатам Молодежного парламента Свердловской области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9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Не позднее десяти дней после принятия постановления об общих результатах выборов 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9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Молодежная избирательная комиссия Свердловской области</w:t>
            </w:r>
          </w:p>
        </w:tc>
      </w:tr>
    </w:tbl>
    <w:p>
      <w:pPr>
        <w:pStyle w:val="Normal"/>
        <w:spacing w:lineRule="atLeast" w:line="159" w:before="0" w:after="0"/>
        <w:ind w:left="5663" w:firstLine="709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11:25:00Z</dcterms:created>
  <dc:creator>Вадим</dc:creator>
  <dc:description/>
  <cp:keywords/>
  <dc:language>en-US</dc:language>
  <cp:lastModifiedBy>bastrikova</cp:lastModifiedBy>
  <cp:lastPrinted>2013-10-31T14:40:00Z</cp:lastPrinted>
  <dcterms:modified xsi:type="dcterms:W3CDTF">2013-11-01T04:01:00Z</dcterms:modified>
  <cp:revision>10</cp:revision>
  <dc:subject/>
  <dc:title>МОЛОДЕЖНАЯ ИЗБИРАТЕЛЬНАЯ КОМИССИЯ </dc:title>
</cp:coreProperties>
</file>